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arget Audience Questionnaire</w:t>
      </w:r>
    </w:p>
    <w:p>
      <w:pPr>
        <w:pStyle w:val="Normal"/>
        <w:rPr/>
      </w:pPr>
      <w:r>
        <w:rPr/>
        <w:t>Conducted at ASDA shopping centre Kingswood  9</w:t>
      </w:r>
      <w:r>
        <w:rPr>
          <w:vertAlign w:val="superscript"/>
        </w:rPr>
        <w:t>th</w:t>
      </w:r>
      <w:r>
        <w:rPr/>
        <w:t xml:space="preserve"> March 2004 by Sean Ward</w:t>
      </w:r>
    </w:p>
    <w:p>
      <w:pPr>
        <w:pStyle w:val="Heading2"/>
        <w:rPr/>
      </w:pPr>
      <w:r>
        <w:rPr/>
        <w:t>Part 1: Personal Detail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 xml:space="preserve">Name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2</w:t>
        <w:tab/>
        <w:t>Age Range:  18-25   26-35  36– 45  46 – 55  &gt; 55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ex: 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Marital Category: 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hildren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Part 2: Use of the Internet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lease circle the answers that most closely match your use of web site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1</w:t>
        <w:tab/>
        <w:t>How long have you been using computers and the Internet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Do not use</w:t>
        <w:tab/>
        <w:tab/>
        <w:tab/>
        <w:t>Less than 1 Year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Between 1 -3 Years</w:t>
        <w:tab/>
        <w:tab/>
        <w:t>Between 4 – 9 Year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10 Years and over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2</w:t>
        <w:tab/>
        <w:t>On average, how often would you access a web site on the Internet?</w:t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A few times a day</w:t>
        <w:tab/>
        <w:tab/>
        <w:t>Once a week</w:t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Once a day</w:t>
        <w:tab/>
        <w:tab/>
        <w:tab/>
        <w:t>A few times a Month</w:t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A few times a week</w:t>
        <w:tab/>
        <w:tab/>
        <w:t>Les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br/>
        <w:t>2.3</w:t>
        <w:tab/>
        <w:t xml:space="preserve">How would you rate your experience of using the Internet? </w:t>
      </w:r>
    </w:p>
    <w:p>
      <w:pPr>
        <w:pStyle w:val="Normal"/>
        <w:spacing w:lineRule="auto" w:line="36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Frustrating</w:t>
        <w:tab/>
        <w:tab/>
        <w:t>Satisfying</w:t>
      </w:r>
    </w:p>
    <w:p>
      <w:pPr>
        <w:pStyle w:val="Normal"/>
        <w:spacing w:lineRule="auto" w:line="36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1   2   3   4   5   6   7   8   9 </w:t>
      </w:r>
    </w:p>
    <w:p>
      <w:pPr>
        <w:pStyle w:val="Normal"/>
        <w:spacing w:lineRule="auto" w:line="36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2.4</w:t>
        <w:tab/>
        <w:t>What characteristics do you consider a good website should possess?</w:t>
      </w:r>
    </w:p>
    <w:p>
      <w:pPr>
        <w:pStyle w:val="Normal"/>
        <w:spacing w:lineRule="auto" w:line="360"/>
        <w:ind w:left="720" w:hanging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left="720" w:hanging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left="720" w:hanging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left="720" w:hanging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left="720" w:hanging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left="720" w:hanging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rt 3: Use of Kennels/Cattery</w:t>
      </w:r>
    </w:p>
    <w:p>
      <w:pPr>
        <w:pStyle w:val="Normal"/>
        <w:spacing w:lineRule="auto" w:line="360"/>
        <w:ind w:left="720" w:hanging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3.1 Do you use a kennel or Cattery?  </w:t>
      </w:r>
    </w:p>
    <w:p>
      <w:pPr>
        <w:pStyle w:val="Normal"/>
        <w:spacing w:lineRule="auto" w:line="36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Yes</w:t>
        <w:tab/>
        <w:tab/>
        <w:tab/>
        <w:t xml:space="preserve">No 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(If answered No go straight to Part 4)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br/>
        <w:t>3.2 How often do you use a kennel/Cattery in a typical year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Once</w:t>
        <w:tab/>
        <w:tab/>
        <w:tab/>
        <w:t>Twic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Three</w:t>
        <w:tab/>
        <w:tab/>
        <w:tab/>
        <w:t>Four and abov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br/>
        <w:t>3.3 Do you always use the same Kennel/Cattery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Yes</w:t>
        <w:tab/>
        <w:tab/>
        <w:tab/>
        <w:t>No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(If answer is No please go to Qu. 3.6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4 Why do you use the same kennel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5 What are the main factors you consider when choosing a kennel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5 Would you consider changing kennel provider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Yes</w:t>
        <w:tab/>
        <w:tab/>
        <w:tab/>
        <w:t>No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6 Would you find the Internet useful in choosing a kennel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Yes</w:t>
        <w:tab/>
        <w:tab/>
        <w:tab/>
        <w:t>No</w:t>
        <w:br/>
        <w:tab/>
        <w:t>(If answered No go to part 4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7 Please indicate how useful you would find each of these functions on a kennel website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Book Online </w:t>
        <w:tab/>
        <w:tab/>
        <w:tab/>
        <w:tab/>
        <w:t xml:space="preserve">          Not Useful</w:t>
        <w:tab/>
        <w:t xml:space="preserve">                           Very Useful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1   2   3   4   5   6   7   8   9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heck Availability</w:t>
        <w:tab/>
        <w:tab/>
        <w:tab/>
        <w:t xml:space="preserve">          Not Useful</w:t>
        <w:tab/>
        <w:t xml:space="preserve">                           Very Useful </w:t>
      </w:r>
    </w:p>
    <w:p>
      <w:pPr>
        <w:pStyle w:val="Normal"/>
        <w:tabs>
          <w:tab w:val="clear" w:pos="720"/>
          <w:tab w:val="left" w:pos="514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1   2   3   4   5   6   7   8   9</w:t>
      </w:r>
    </w:p>
    <w:p>
      <w:pPr>
        <w:pStyle w:val="Normal"/>
        <w:tabs>
          <w:tab w:val="clear" w:pos="720"/>
          <w:tab w:val="left" w:pos="514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search Kennel Facilities                                Not Useful</w:t>
        <w:tab/>
        <w:t xml:space="preserve">                            Very Useful</w:t>
      </w:r>
    </w:p>
    <w:p>
      <w:pPr>
        <w:pStyle w:val="Normal"/>
        <w:spacing w:lineRule="auto" w:line="360"/>
        <w:ind w:left="4320" w:firstLine="720"/>
        <w:rPr>
          <w:rFonts w:ascii="Arial" w:hAnsi="Arial" w:cs="Arial"/>
        </w:rPr>
      </w:pPr>
      <w:r>
        <w:rPr>
          <w:rFonts w:cs="Arial" w:ascii="Arial" w:hAnsi="Arial"/>
        </w:rPr>
        <w:t>1   2   3   4   5   6   7   8   9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itiate Contact with Co                                     Not Useful                                       Very Useful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>1   2   3   4   5   6   7   8   9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earch/Post Lost Dog</w:t>
        <w:tab/>
        <w:tab/>
        <w:tab/>
        <w:t xml:space="preserve">         Not Useful                                        Very Useful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1   2   3   4   5   6   7   8   9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8 How do you prefer to contact your Kennel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Telephone</w:t>
        <w:tab/>
        <w:tab/>
        <w:tab/>
        <w:t>In Person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Letter</w:t>
        <w:tab/>
        <w:tab/>
        <w:tab/>
        <w:tab/>
        <w:t>Email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9 Which of the following web based contact methods would you be prepared to use to contact the a Kennel, please grade each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mail:</w:t>
        <w:tab/>
        <w:tab/>
        <w:tab/>
        <w:t>Would NOT use</w:t>
        <w:tab/>
        <w:tab/>
        <w:tab/>
        <w:tab/>
        <w:t>Definitely WOULD use</w:t>
      </w:r>
    </w:p>
    <w:p>
      <w:pPr>
        <w:pStyle w:val="Normal"/>
        <w:tabs>
          <w:tab w:val="clear" w:pos="720"/>
          <w:tab w:val="left" w:pos="34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1   2   3   4   5   6   7   8   9</w:t>
        <w:br/>
      </w:r>
    </w:p>
    <w:p>
      <w:pPr>
        <w:pStyle w:val="Normal"/>
        <w:tabs>
          <w:tab w:val="clear" w:pos="720"/>
          <w:tab w:val="left" w:pos="3480" w:leader="none"/>
          <w:tab w:val="left" w:pos="584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ebpage Inquiry Form:  Would NOT use</w:t>
        <w:tab/>
        <w:t>Definitely WOULD use</w:t>
      </w:r>
    </w:p>
    <w:p>
      <w:pPr>
        <w:pStyle w:val="Normal"/>
        <w:tabs>
          <w:tab w:val="clear" w:pos="720"/>
          <w:tab w:val="left" w:pos="34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1   2   3   4   5   6   7   8   9</w:t>
      </w:r>
    </w:p>
    <w:p>
      <w:pPr>
        <w:pStyle w:val="Normal"/>
        <w:tabs>
          <w:tab w:val="clear" w:pos="720"/>
          <w:tab w:val="left" w:pos="34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4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eb Based Call              Would NOT use</w:t>
        <w:tab/>
        <w:t xml:space="preserve">                          Definitely WOULD use</w:t>
        <w:br/>
        <w:t xml:space="preserve">Back Button:  </w:t>
        <w:tab/>
        <w:t xml:space="preserve"> 1   2   3   4   5   6   7   8   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03:56:00Z</dcterms:created>
  <dc:creator>SEAN WARD</dc:creator>
  <dc:description/>
  <dc:language>en-US</dc:language>
  <cp:lastModifiedBy>sean ward</cp:lastModifiedBy>
  <cp:lastPrinted>2004-04-02T11:44:00Z</cp:lastPrinted>
  <dcterms:modified xsi:type="dcterms:W3CDTF">2004-04-04T03:57:00Z</dcterms:modified>
  <cp:revision>3</cp:revision>
  <dc:subject/>
  <dc:title>Target Audience Questionnaire</dc:title>
</cp:coreProperties>
</file>